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одный рейтинг главных распорядителей бюджетных средств по качеству управления финансами МО город Алексин за 9 месяцев 2021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440"/>
        <w:gridCol w:w="1620"/>
        <w:gridCol w:w="1509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ГРБ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 имеющие подведомственные учрежд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20"/>
                <w:szCs w:val="20"/>
              </w:rPr>
              <w:t>ГРБС не имеющие подведомственных учреждений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муниципального образования город Алекс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Единая дежурно- диспетчерская служба города Алексин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бюджету и финансам администрации муниципального образования город Алексин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имущественных и земельных отношений администрации муниципального образования город Алексин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Алексин Сервис»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среднего уровня качества управления финансами ГРБС (M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4,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чальни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</w:t>
        <w:tab/>
        <w:t xml:space="preserve">                        </w:t>
        <w:tab/>
        <w:t>О.А. Горшк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0:00Z</dcterms:created>
  <dc:creator>Atroshko</dc:creator>
  <dc:description/>
  <cp:keywords/>
  <dc:language>en-US</dc:language>
  <cp:lastModifiedBy>Елена Владимировна Атрошко</cp:lastModifiedBy>
  <cp:lastPrinted>2021-10-14T09:56:00Z</cp:lastPrinted>
  <dcterms:modified xsi:type="dcterms:W3CDTF">2021-10-14T06:57:00Z</dcterms:modified>
  <cp:revision>172</cp:revision>
  <dc:subject/>
  <dc:title>Сводный рейтинг главных распорядителей бюджетных средств по качеству управления финансами МО город Алексин </dc:title>
</cp:coreProperties>
</file>