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город Алексин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от «__» ________ 20__ № 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муниципальной программы «Образование в муниципальном образовании город Алекси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334"/>
        <w:gridCol w:w="5352"/>
        <w:gridCol w:w="660"/>
        <w:gridCol w:w="616"/>
        <w:gridCol w:w="1279"/>
        <w:gridCol w:w="1328"/>
        <w:gridCol w:w="32"/>
        <w:gridCol w:w="1755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реализуется в один этап с 2023 по 2025 год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муниципальной программы </w:t>
            </w:r>
          </w:p>
        </w:tc>
        <w:tc>
          <w:tcPr>
            <w:tcW w:w="1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образования, соответствующего требованиям инновационного развития экономики, современным потребностям граждан города Алексина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содержания и технологий общего образов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полноценного включения в образовательное пространство и успешной социализации всех категорий обучающихся образовательных учреждений общего образов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дополнительных мест в образовательных учреждениях, реализующих основную общеобразовательную программу дошкольного образов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оплаты труда работников образовательных учрежд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ачественных условий обучения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структурных элементов муниципальной программы</w:t>
            </w:r>
          </w:p>
        </w:tc>
        <w:tc>
          <w:tcPr>
            <w:tcW w:w="1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Цифровая образовательная сред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Патриотическое воспитание граждан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Развитие дошкольного образовани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Развитие общего образовани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Развитие дополнительного образования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беспечение реализации муниципальной программ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здание условий для развития творческого потенциала педагогов и учащихся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ведение аварийно-восстановительных работ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программы подготовки педагогических кадров для муниципальных образовательных учреждений, сопровождение государственной итоговой аттестации, реализация мероприятий по формированию и ведению ФИС ФРДО»</w:t>
            </w:r>
          </w:p>
        </w:tc>
      </w:tr>
      <w:tr>
        <w:trPr/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муниципальной программы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й программы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хват детей дошкольных образовательных организаций (отношение численности детей в возрасте от 0 до 3 лет, посещающих дошкольные образовательных организаций, к общей численности детей в возрасте от 0 до 3 лет)</w:t>
            </w:r>
            <w:r>
              <w:rPr/>
              <w:t xml:space="preserve"> </w:t>
            </w:r>
            <w:r>
              <w:rPr>
                <w:color w:val="000000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-школьного образования)</w:t>
            </w:r>
            <w:r>
              <w:rPr/>
              <w:t xml:space="preserve"> </w:t>
            </w:r>
            <w:r>
              <w:rPr>
                <w:color w:val="000000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населения в возрасте от 7 до 18 лет, охваченного начальным общим, основным общим и средним общим образованием, в общей численности населения в возрасте от 7 до 18 лет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лиц, сдавших единый государственный экзамен по русскому языку/по математике, от числа выпускников, участвовавших в едином государственном экзамене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выпускников очной формы обучения муниципальных образовательных учреждений, не получивших аттестат о среднем общем образовании, в общем числе выпускников очной формы обучения муниципальных образовательных учреждений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етей в возрасте от 5 до 18 лет, охваченных услугами дополнительного образования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качеством дошкольного образования, от общего числа опрошенных родителей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образовании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етей-инвалидов в возрасте от 1,5 до 7 лет, охваченных дошкольным образованием, в общей численности детей-инвалидов данного возраста в муниципальном образовании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качеством и доступностью общего образования в общеобразовательных учреждениях, от общего числа опрошенного населения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образовании 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 в муниципальном образовании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учающихся государственных и муниципальных организаций, осуществляющих образовательную деятельность по образовательным программам дошкольного, общего и дополнительного образования, которым предоставлена возможность обучаться в соответствии с современными требованиями, в общей численности обучающихся организаций, осуществляющих образовательную деятельность по образовательным программам дошкольного, общего и дополнительного образования 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щеобразовательных организаций, расположенных в сельской местности, в которых созданы и функционируют центры образования естественнонаучной и технологической направленностей (ед.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, обеспеченных материально-технической базой для внедрения цифровой образовательной среды (е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государственных и муниципальных общеобразовательных организаций, в которых проведены мероприятия по обеспечению деятель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тников директора по воспитанию 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заимодействию с детскими общественны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динениями (е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, получающих начальное общее образование в муниципальных образовательных организациях, получающих  бесплатное горячее питание, к общему количеству обучающихся, получающих начальное общее образование в муниципальных образовательных организациях 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 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муниципальных образовательных учреждений, для которых проведены мероприятия, связанные с модернизацией материально-технической базы (ед.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довлетворенность населения качеством и доступностью дополнительного образования, от общего числа опрошенного населения 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детей-инвалидов в возрасте от 5 до 18 лет, получающих дополнительное образование, от общей численности детей-инвалидов данного возраста в муниципальном образовании (%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реализации муниципальной программы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веденных олимпиад, конкурсов, ярмарок и прочих мероприятий в общем числе запланированных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финансового обеспечения муниципальной программы, всего </w:t>
            </w:r>
          </w:p>
        </w:tc>
        <w:tc>
          <w:tcPr>
            <w:tcW w:w="5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751512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827495,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553700,9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370316,22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71387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9694,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81762,5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9930,68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995035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285966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416338,3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292730,62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885089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261834,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55600,0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67654,92</w:t>
            </w:r>
          </w:p>
        </w:tc>
      </w:tr>
    </w:tbl>
    <w:p>
      <w:pPr>
        <w:pStyle w:val="Normal"/>
        <w:tabs>
          <w:tab w:val="clear" w:pos="720"/>
          <w:tab w:val="left" w:pos="13608" w:leader="none"/>
        </w:tabs>
        <w:spacing w:lineRule="exact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ind w:firstLine="60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город Алексин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от «__» ________ 20__ № 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труктурного элемента, входящего в проектную часть</w:t>
      </w:r>
    </w:p>
    <w:p>
      <w:pPr>
        <w:pStyle w:val="Style20"/>
        <w:jc w:val="center"/>
        <w:rPr/>
      </w:pPr>
      <w:r>
        <w:rPr/>
        <w:t>муниципальной программы «Образование в муниципальном образовании город Алексин»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338"/>
        <w:gridCol w:w="4088"/>
        <w:gridCol w:w="1783"/>
        <w:gridCol w:w="369"/>
        <w:gridCol w:w="1327"/>
        <w:gridCol w:w="635"/>
        <w:gridCol w:w="1150"/>
        <w:gridCol w:w="622"/>
        <w:gridCol w:w="3426"/>
      </w:tblGrid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 I. Региональные проекты, входящие в состав национального проекта</w:t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ый проект «Образование»</w:t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4 год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озможности детям получать качественное общее образование в условиях, отвечающих современным требованиям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щеобразовательных организаций, расположенных в сельской местности, в которых созданы и функционируют центры образования естественнонаучной и технологической направленностей (ед.)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араметры финансового обеспеч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ионального проекта «Современная школа»</w:t>
            </w:r>
          </w:p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4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862,1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767,6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094,5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6384,6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436,0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2948,5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68,9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43,8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25,0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8,6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7,6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0,9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иональный проект «Цифровая образовательная среда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4 год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беспечение возможности детям получать качественное общее образование в условиях, отвечающих современным требованиям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показатели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, обеспеченных материально-технической базой для внедрения цифровой образовательной среды (ед)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раметры финансового обеспечения Регионального проекта «Цифровая образовательная среда»</w:t>
            </w:r>
          </w:p>
          <w:p>
            <w:pPr>
              <w:pStyle w:val="Style20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353605,7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13067,9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0537,78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996866,2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5299,5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1566,65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3203,4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637,7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565,74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3536,0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130,7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05,39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5 год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 путем вовлечения граждан в систему патриотического воспитания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беспечение функционирования системы патриотического воспитания граждан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показатели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государственных и муниципальных общеобразовательных организаций, в которых проведены мероприятия по обеспечению деятель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тников директора по воспитанию 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заимодействию с детскими общественны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динениями (ед)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раметры финансового обеспечения Регионального проекта «Патриотическое воспитание граждан Российской Федерации»</w:t>
            </w:r>
          </w:p>
          <w:p>
            <w:pPr>
              <w:pStyle w:val="Style20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5191,9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313,9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439,02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439,02</w:t>
            </w:r>
          </w:p>
        </w:tc>
      </w:tr>
      <w:tr>
        <w:trPr>
          <w:trHeight w:val="49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3781,4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378,4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701,46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701,46</w:t>
            </w:r>
          </w:p>
        </w:tc>
      </w:tr>
      <w:tr>
        <w:trPr>
          <w:trHeight w:val="421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10,5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5,4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8737,56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37,56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разделу I</w:t>
            </w:r>
          </w:p>
        </w:tc>
        <w:tc>
          <w:tcPr>
            <w:tcW w:w="4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9659,8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0149,5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61071,3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8439,02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57032,2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3114,1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4216,6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701,46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882,9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717,0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428,3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37,56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44,7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18,3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26,3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город Алексин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от «__» ________ 20__ № 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труктурного элемента, входящего в процессную часть муниципальной программы</w:t>
      </w:r>
    </w:p>
    <w:p>
      <w:pPr>
        <w:pStyle w:val="Style20"/>
        <w:jc w:val="center"/>
        <w:rPr/>
      </w:pPr>
      <w:r>
        <w:rPr/>
        <w:t>«Образование в муниципальном образовании город Алексин»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286"/>
        <w:gridCol w:w="5672"/>
        <w:gridCol w:w="1342"/>
        <w:gridCol w:w="1650"/>
        <w:gridCol w:w="1367"/>
        <w:gridCol w:w="3769"/>
      </w:tblGrid>
      <w:tr>
        <w:trPr/>
        <w:tc>
          <w:tcPr>
            <w:tcW w:w="1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«Развитие дошкольного образования»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5 г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общедоступности дошкольного образования в Тульской обла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в необходимом объеме образовательных программ дошкольного образования, повышение качества дошкольного образов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молодых специалистов для работы в отрас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доступности дошкольного образования для детей-инвалидов и детей с ограниченными возможностями здоровь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ровня среднемесячной заработной платы педагогических работников муниципальных ДОУ на уровне средней заработной платы в общем образовании региона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детей дошкольных образовательных организаций (отношение численности детей в возрасте от 0 до 3 лет, посещающих дошкольные образовательных организаций, к общей численности детей в возрасте от 0 до 3 лет)</w:t>
            </w:r>
            <w:r>
              <w:rPr/>
              <w:t xml:space="preserve"> </w:t>
            </w:r>
            <w:r>
              <w:rPr>
                <w:color w:val="000000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-школьного образования)</w:t>
            </w:r>
            <w:r>
              <w:rPr/>
              <w:t xml:space="preserve"> </w:t>
            </w:r>
            <w:r>
              <w:rPr>
                <w:color w:val="000000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качеством дошкольного образования, от общего числа опрошенных родителей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образовании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учающихся государственных и муниципальных организаций, осуществляющих образовательную деятельность по образовательным программам дошкольного, общего и дополнительного образования, которым предоставлена возможность обучаться в соответствии с современными требованиями, в общей численности обучающихся организаций, осуществляющих образовательную деятельность по образовательным программам дошкольного, общего и дополнительного образования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етей-инвалидов в возрасте от 1,5 до 7 лет, охваченных дошкольным образованием, в общей численности детей-инвалидов данного возраста в муниципальном образовании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финансового обеспеч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омплекса процессных мероприятий 1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292749,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257670,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05669,0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929410,04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508843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951024,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18339,0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39480,04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73705,6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96445,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87330,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89930,00</w:t>
            </w:r>
          </w:p>
        </w:tc>
      </w:tr>
      <w:tr>
        <w:trPr/>
        <w:tc>
          <w:tcPr>
            <w:tcW w:w="1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 «Развитие общего образования»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5 г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общего образования, соответствующего требованиям инновационного развития экономики, современным потребностям граждан Алексин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муниципальными общеобразовательными организация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еспечение содержания и ремонта зданий и сооружений муниципальных общеобразовательных организаций, обустройство прилегающих к ним территорий, укрепление материально-технической баз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еспечение доступной среды, создание условий для доступа лиц с ограниченными возможностями в муниципальных общеобразовательных учрежд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молодых специалистов для работы в отрасли.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населения в возрасте от 7 до 18 лет, охваченного начальным общим, основным общим и средним общим образованием, в общей численности населения в возрасте от 7 до 18 лет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лиц, сдавших единый государственный экзамен по русскому языку/по математике, от числа выпускников, участвовавших в едином государственном экзамене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выпускников очной формы обучения муниципальных образовательных учреждений, не получивших аттестат о среднем общем образовании, в общем числе выпускников очной формы обучения муниципальных образовательных учреждений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качеством и доступностью общего образования в общеобразовательных учреждениях, от общего числа опрошенного населения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образовании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 в муниципальном образовании (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учающихся государственных и муниципальных организаций, осуществляющих образовательную деятельность по образовательным программам дошкольного, общего и дополнительного образования, которым предоставлена возможность обучаться в соответствии с современными требованиями, в общей численности обучающихся организаций, осуществляющих образовательную деятельность по образовательным программам дошкольного, общего и дополнительного образования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, получающих начальное общее образование в муниципальных образовательных организациях, получающих  бесплатное горячее питание, к общему количеству обучающихся, получающих начальное общее образование в муниципальных образовательных организациях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муниципальных образовательных учреждений, для которых проведены мероприятия, связанные с модернизацией материально-технической базы (ед.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финансового обеспеч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лекса процессных мероприятий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сего </w:t>
            </w:r>
          </w:p>
        </w:tc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667460,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636950,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639019,2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391490,76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14355,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6579,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7545,9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80229,22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716195,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236408,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102890,7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376896,62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36909,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93962,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8582,6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34364,92</w:t>
            </w:r>
          </w:p>
        </w:tc>
      </w:tr>
      <w:tr>
        <w:trPr/>
        <w:tc>
          <w:tcPr>
            <w:tcW w:w="1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«Развитие дополнительного образования»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5 г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ав граждан на доступное и качественное дополнительное образование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учреждениями дополнительного образова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еспечение содержания и ремонта зданий и сооружений муниципальных учреждений дополнительного образования, обустройство прилегающих к ним территорий, укрепление материально-технической ба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молодых специалистов для работы в отрасли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етей в возрасте от 5 до 18 лет, охваченных услугами дополнительного образования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довлетворенность населения качеством и доступностью дополнительного образования, от общего числа опрошенного населения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детей-инвалидов в возрасте от 5 до 18 лет, получающих дополнительное образование, от общей численности детей-инвалидов данного возраста в муниципальном образовании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учающихся государственных и муниципальных организаций, осуществляющих образовательную деятельность по образовательным программам дошкольного, общего и дополнительного образования, которым предоставлена возможность обучаться в соответствии с современными требованиями, в общей численности обучающихся организаций, осуществляющих образовательную деятельность по образовательным программам дошкольного, общего и дополнительного образования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етей в возрасте от 5 до 18 лет, охваченных услугами дополнительного образования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финансового обеспеч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лекса процессных мероприятий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сего </w:t>
            </w:r>
          </w:p>
        </w:tc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9153815,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53299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944740,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555776,4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0113,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28817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13680,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87616,4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2370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924482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231060,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68160,00</w:t>
            </w:r>
          </w:p>
        </w:tc>
      </w:tr>
      <w:tr>
        <w:trPr/>
        <w:tc>
          <w:tcPr>
            <w:tcW w:w="1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«Обеспечение реализации муниципальной программы»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5 г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ресурсное обеспечение реализации муниципальной программы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учреждения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ь реализации муниципальной программы (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финансового обеспеч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лекса процессных мероприятий 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сего </w:t>
            </w:r>
          </w:p>
        </w:tc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69726,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59626,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49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520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69726,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59626,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49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5200</w:t>
            </w:r>
          </w:p>
        </w:tc>
      </w:tr>
      <w:tr>
        <w:trPr/>
        <w:tc>
          <w:tcPr>
            <w:tcW w:w="1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«Создание условий для развития творческого потенциала педагогов и учащихся»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5 г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образования, соответствующего требованиям инновационного развития экономики, современным потребностям граждан города Алексин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хранение и развитие кадрового потенциала учреждений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творческого потенциала</w:t>
            </w:r>
            <w:r>
              <w:rPr/>
              <w:t xml:space="preserve"> </w:t>
            </w:r>
            <w:r>
              <w:rPr>
                <w:color w:val="000000"/>
              </w:rPr>
              <w:t>педагогов и учащихся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веденных олимпиад, конкурсов, ярмарок и прочих мероприятий в общем числе запланированных (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финансового обеспеч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лекса процессных мероприятий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сего </w:t>
            </w:r>
          </w:p>
        </w:tc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/>
        <w:tc>
          <w:tcPr>
            <w:tcW w:w="1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«Проведение аварийно-восстановительных работ»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5 г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образования, соответствующего требованиям инновационного развития экономики, современным потребностям граждан города Алексин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ыстрого и качественного устранения аварийных ситуаций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учающихся государственных и муниципальных организаций, осуществляющих образовательную деятельность по образовательным программам дошкольного, общего и дополнительного образования, которым предоставлена возможность обучаться в соответствии с современными требованиями, в общей численности обучающихся организаций, осуществляющих образовательную деятельность по образовательным программам дошкольного, общего и дополнительного образования 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финансового обеспеч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лекса процессных мероприятий 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сего </w:t>
            </w:r>
          </w:p>
        </w:tc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«Реализация программы подготовки педагогических кадров для муниципальных образовательных учреждений, сопровождение государственной итоговой аттестации, реализация мероприятий по формированию и ведению ФИС ФРДО»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реализаци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023 по 2025 г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исполнит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образования, соответствующего требованиям инновационного развития экономики, современным потребностям граждан города Алексина</w:t>
            </w:r>
          </w:p>
        </w:tc>
      </w:tr>
      <w:tr>
        <w:trPr>
          <w:trHeight w:val="21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кадрового потенциала учреждений образ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провождение государственной итоговой аттест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и ведению ФИС ФРДО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го показателя, единица измере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окончания реализаци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лиц, сдавших единый государственный экзамен по русскому языку/по математике, от числа выпускников, участвовавших в едином государственном экзамене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выпускников очной формы обучения муниципальных образовательных учреждений, не получивших аттестат о среднем общем образовании, в общем числе выпускников очной формы обучения муниципальных образовательных учреждений </w:t>
            </w:r>
            <w:r>
              <w:rPr>
                <w:sz w:val="22"/>
                <w:szCs w:val="22"/>
              </w:rPr>
              <w:t>(%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финансового обеспеч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лекса процессных мероприятий 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сего </w:t>
            </w:r>
          </w:p>
        </w:tc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301,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01,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301,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01,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годам</w:t>
            </w:r>
          </w:p>
          <w:p>
            <w:pPr>
              <w:pStyle w:val="Style20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6441852,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497345,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292629,6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651877,2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14355,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6579,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7545,9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80229,22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355152,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916249,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334909,9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103993,06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572344,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174516,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30173,7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67654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2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13608" w:leader="none"/>
        </w:tabs>
        <w:spacing w:lineRule="exact" w:line="24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sectPr>
      <w:type w:val="nextPage"/>
      <w:pgSz w:orient="landscape" w:w="16838" w:h="11906"/>
      <w:pgMar w:left="822" w:right="1134" w:gutter="0" w:header="0" w:top="28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0">
    <w:name w:val="Стиль0 Знак"/>
    <w:qFormat/>
    <w:rPr>
      <w:rFonts w:ascii="Arial" w:hAnsi="Arial" w:eastAsia="Arial" w:cs="Arial"/>
      <w:sz w:val="22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01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4">
    <w:name w:val="Рассылка"/>
    <w:basedOn w:val="Normal"/>
    <w:qFormat/>
    <w:pPr>
      <w:tabs>
        <w:tab w:val="clear" w:pos="720"/>
        <w:tab w:val="left" w:pos="2160" w:leader="none"/>
      </w:tabs>
      <w:suppressAutoHyphens w:val="true"/>
      <w:ind w:left="2160" w:hanging="1440"/>
      <w:jc w:val="both"/>
    </w:pPr>
    <w:rPr>
      <w:sz w:val="26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14:00Z</dcterms:created>
  <dc:creator>Лена</dc:creator>
  <dc:description/>
  <cp:keywords/>
  <dc:language>en-US</dc:language>
  <cp:lastModifiedBy>User</cp:lastModifiedBy>
  <cp:lastPrinted>2022-12-23T15:12:00Z</cp:lastPrinted>
  <dcterms:modified xsi:type="dcterms:W3CDTF">2023-02-15T10:34:00Z</dcterms:modified>
  <cp:revision>33</cp:revision>
  <dc:subject/>
  <dc:title>3</dc:title>
</cp:coreProperties>
</file>