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город Алекси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</w:r>
      <w:r>
        <w:rPr>
          <w:sz w:val="22"/>
          <w:szCs w:val="22"/>
        </w:rPr>
        <w:t>от 28 апреля 2015 года №79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форм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численности муниципальных служащих органов местного самоуправления, работников муниципальных учреждений муниципального образования город Алекси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фактических затратах на их денежное содерж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квартал 2015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сложившаяся численность муниципальных служащих органов местного самоуправления, работников муниципальных учреждений на 01.04.2015 – 2 445 единицы.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затраты на денежное содержание муниципальных служащих органов местного самоуправления, работников муниципальных учреждений –118 274,5 тыс. рубл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384"/>
      </w:tblGrid>
      <w:tr>
        <w:trPr/>
        <w:tc>
          <w:tcPr>
            <w:tcW w:w="50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юджету и финансам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Горшк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1454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14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11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i/>
      <w:sz w:val="28"/>
    </w:rPr>
  </w:style>
  <w:style w:type="character" w:styleId="Style5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sz w:val="28"/>
      <w:u w:val="singl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ind w:left="0" w:right="4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0" w:right="0" w:firstLine="405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</w:rPr>
  </w:style>
  <w:style w:type="paragraph" w:styleId="Style10">
    <w:name w:val="Содержимое врезки"/>
    <w:basedOn w:val="TextBody"/>
    <w:qFormat/>
    <w:pPr>
      <w:suppressAutoHyphens w:val="true"/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58:00Z</dcterms:created>
  <dc:creator>MashBuro</dc:creator>
  <dc:description/>
  <cp:keywords/>
  <dc:language>en-US</dc:language>
  <cp:lastModifiedBy>DEMO</cp:lastModifiedBy>
  <cp:lastPrinted>2015-04-17T14:41:00Z</cp:lastPrinted>
  <dcterms:modified xsi:type="dcterms:W3CDTF">2015-05-08T06:13:00Z</dcterms:modified>
  <cp:revision>65</cp:revision>
  <dc:subject/>
  <dc:title>   </dc:title>
</cp:coreProperties>
</file>